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uppressAutoHyphens w:val="true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МОСКОВСКАЯ  ОБЛАСТЬ</w:t>
      </w:r>
    </w:p>
    <w:p>
      <w:pPr>
        <w:pStyle w:val="Normal"/>
        <w:suppressAutoHyphens w:val="true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СЕРЕБРЯНО-ПРУДСКИЙ  РАЙОН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МУНИЦИПАЛЬНОЕ  УНИТАРНОЕ  ПРЕДПРИЯТ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«УЗУНОВСКАЯ  УПРАВЛЯЮЩАЯ  КОМПАНИЯ»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ый план  работ на 2014г -   техническое обслуживание и текущий ремонт инженерных коммуникаций и электрического оборудования МК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77"/>
        <w:gridCol w:w="2120"/>
        <w:gridCol w:w="1907"/>
        <w:gridCol w:w="1786"/>
        <w:gridCol w:w="441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жилищ/участ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зуново мкр.Сев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,8-замена кранов на стояках в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3,6,12-замена входного кра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замена 2задвижек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6,7,7А,8,9,10 установка энергосберегающих светильник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зуново ул.Почт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,6-замена входного крана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А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замена входного крана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-замена входных кранов на стояках в кварти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замена входных задвижек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6,9А,ЭЧК-установка энергосберегающих светильник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зуново мкр.Ю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-кап.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7-вывести разводку на черд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ап.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замена кранов на стояках в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сборка нового стоя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,14-замена задвижек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6,7,8,14-установка автомат.выключателей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зуново мкр.Ю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замена входной задвижки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,27,28,29-замена входных кранов </w:t>
            </w:r>
            <w:r>
              <w:rPr>
                <w:strike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,26-замена кранов на стояках в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2,34,35-замена участка труб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4-заменавходного к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закольцевать ГВ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промывка отопительных батарей в подъезд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установка кранов на стоя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врезка кранов в стояк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ъезд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,3,5,7,8,13,14,15,16,17,23,24,25,26,27,2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30,31,32,33,34-установка энергосберегающих свети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перебрать эл.щит в подв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ягко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-замена участка тру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4-замена кранов на стоя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замена входных кранов на стояках в кварти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замена входного кра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лубоко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замена стояка в подвале,замена трубы возле элевато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замена кранов 12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замена кранов-10шт. и установка стоя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замена канал.систе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-установка энергосберегающих светильник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о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, техническое обслужи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, техническое обслужи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астичн. 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кап.ремо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уто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-ремонт запорной армату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,25,42-ремонт запорной арматур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текущий ремонт 7м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ремонт запорной армату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-ремонт эл.щитовых в подв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смена эл.проводки  в подвал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клемо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,26-замена участка трубы, частичный 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замена кранов на стояка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выравнивание канализационной системы 2-ой подв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,24,27-установка энергосберегающих свети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замена боксов 4ш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кумент составлен на основании   осмотров МКД  бригадирами участков, главного инженер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ожет корректироваться   в ходе весеннего, осеннего осмотра МКД по просьбам собственников МК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и/о гл.экономиста Аброскина Ю.А.</w:t>
      </w:r>
    </w:p>
    <w:p>
      <w:pPr>
        <w:pStyle w:val="Normal"/>
        <w:tabs>
          <w:tab w:val="clear" w:pos="708"/>
          <w:tab w:val="left" w:pos="1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3:00Z</dcterms:created>
  <dc:creator>1</dc:creator>
  <dc:description/>
  <cp:keywords/>
  <dc:language>en-US</dc:language>
  <cp:lastModifiedBy>Гл.экономист</cp:lastModifiedBy>
  <cp:lastPrinted>2014-05-15T10:26:00Z</cp:lastPrinted>
  <dcterms:modified xsi:type="dcterms:W3CDTF">2014-05-15T06:26:00Z</dcterms:modified>
  <cp:revision>80</cp:revision>
  <dc:subject/>
  <dc:title>                                                                                 АКТ</dc:title>
</cp:coreProperties>
</file>